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4. március 15-én (szombaton) a Budapest XVI. kerületi Erzsébetligeti Színházban (Budapest XVI. Hunyadvár u. 43/d.) a Budapest Főváros XVI. kerületi Önkormányzat Képviselő-testülete </w:t>
      </w:r>
      <w:r>
        <w:rPr>
          <w:b/>
          <w:i/>
          <w:imprint/>
          <w:szCs w:val="28"/>
        </w:rPr>
        <w:t>ünnepi ülésén</w:t>
      </w:r>
      <w:r>
        <w:rPr>
          <w:szCs w:val="28"/>
        </w:rPr>
        <w:t>.</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ind w:firstLine="13"/>
              <w:jc w:val="both"/>
              <w:rPr>
                <w:sz w:val="28"/>
                <w:szCs w:val="28"/>
              </w:rPr>
            </w:pPr>
            <w:r>
              <w:rPr>
                <w:sz w:val="28"/>
                <w:szCs w:val="28"/>
              </w:rPr>
              <w:t>SZÁSZ JÓZSEF</w:t>
            </w:r>
          </w:p>
          <w:p>
            <w:pPr>
              <w:pStyle w:val="Normal"/>
              <w:ind w:firstLine="13"/>
              <w:jc w:val="both"/>
              <w:rPr>
                <w:sz w:val="28"/>
                <w:szCs w:val="28"/>
              </w:rPr>
            </w:pPr>
            <w:r>
              <w:rPr>
                <w:sz w:val="28"/>
                <w:szCs w:val="28"/>
              </w:rPr>
              <w:t xml:space="preserve">ABONYI JÁNOS </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DR. BÜKI TAMÁS</w:t>
      </w:r>
    </w:p>
    <w:p>
      <w:pPr>
        <w:pStyle w:val="Normal"/>
        <w:ind w:firstLine="3060"/>
        <w:jc w:val="both"/>
        <w:rPr>
          <w:sz w:val="28"/>
          <w:szCs w:val="28"/>
        </w:rPr>
      </w:pPr>
      <w:r>
        <w:rPr>
          <w:sz w:val="28"/>
          <w:szCs w:val="28"/>
        </w:rPr>
        <w:t>GYŐRI-MOLNÁR LAJOS</w:t>
      </w:r>
    </w:p>
    <w:p>
      <w:pPr>
        <w:pStyle w:val="Normal"/>
        <w:ind w:firstLine="3060"/>
        <w:jc w:val="both"/>
        <w:rPr>
          <w:sz w:val="28"/>
          <w:szCs w:val="28"/>
        </w:rPr>
      </w:pPr>
      <w:r>
        <w:rPr>
          <w:sz w:val="28"/>
          <w:szCs w:val="28"/>
        </w:rPr>
        <w:t>KOLOZS ANDRÁS</w:t>
      </w:r>
    </w:p>
    <w:p>
      <w:pPr>
        <w:pStyle w:val="Normal"/>
        <w:ind w:firstLine="3060"/>
        <w:jc w:val="both"/>
        <w:rPr>
          <w:sz w:val="28"/>
          <w:szCs w:val="28"/>
        </w:rPr>
      </w:pPr>
      <w:r>
        <w:rPr>
          <w:sz w:val="28"/>
          <w:szCs w:val="28"/>
        </w:rPr>
        <w:t>SZABÓ BARBARA</w:t>
      </w:r>
    </w:p>
    <w:p>
      <w:pPr>
        <w:pStyle w:val="BodyText2"/>
        <w:ind w:left="4248" w:hanging="1266"/>
        <w:rPr>
          <w:sz w:val="28"/>
          <w:szCs w:val="28"/>
        </w:rPr>
      </w:pPr>
      <w:r>
        <w:rPr>
          <w:sz w:val="28"/>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pPr>
      <w:r>
        <w:rPr/>
        <w:t>DR. HAJDUCSEK-LÁPOSI ENIKŐ</w:t>
      </w:r>
    </w:p>
    <w:p>
      <w:pPr>
        <w:pStyle w:val="BodyText2"/>
        <w:ind w:left="4248" w:hanging="1266"/>
        <w:rPr/>
      </w:pPr>
      <w:r>
        <w:rPr/>
        <w:t>DR. SULCZ ANDREA</w:t>
      </w:r>
    </w:p>
    <w:p>
      <w:pPr>
        <w:pStyle w:val="BodyText2"/>
        <w:ind w:left="4248" w:hanging="1266"/>
        <w:rPr/>
      </w:pPr>
      <w:r>
        <w:rPr/>
        <w:t>KATÁNÉ PERGEL ÁGNES</w:t>
      </w:r>
    </w:p>
    <w:p>
      <w:pPr>
        <w:pStyle w:val="BodyText2"/>
        <w:ind w:left="4248" w:hanging="1266"/>
        <w:rPr>
          <w:szCs w:val="28"/>
        </w:rPr>
      </w:pPr>
      <w:r>
        <w:rPr/>
        <w:t>NYÍRINÉ KOVÁCS ILDIK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ALOCSAI ANDREA</w:t>
      </w:r>
    </w:p>
    <w:p>
      <w:pPr>
        <w:pStyle w:val="Normal"/>
        <w:jc w:val="both"/>
        <w:rPr/>
      </w:pPr>
      <w:r>
        <w:rPr>
          <w:sz w:val="28"/>
          <w:szCs w:val="28"/>
        </w:rPr>
        <w:t xml:space="preserve">Tisztelettel és szeretettel köszöntöm Önöket az 1848-49-es Forradalom és Szabadságharc 166. évfordulója alkalmából rendezett ünnepi Képviselő-testületi ülésen, díjátadón és díszelőadáson. Engedjék meg, hogy külön szeretettel és tisztelettel köszöntsem orszggyűlési képviselőnket, kerületünk Polgármesterét Kovács Péter Polgármester urat, Szatmáry Kristófot, a Nemzetgazdasági Minisztérium gazdaságszabályozásáért felelős államtitkárát, a Képviselő-testület tagjait, a civil szervezetek és intézmények képviselőit, kerületünk díszpolgárait és minden megjelent kedves vendégünket. Tisztelt Hölgyeim és Uraim! Kedves Ünneplő Vendégek! Ünnepi díszelőadásunk előtt felkérem Kovács Pétert, kerületünk Polgármesterét, ünnepi beszéde megtartásá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isztelt Hölgyeim és Uraim! Kedves Kertvárosi Barátaim! Nem ünnepi beszéddel készültem, hisz ma délelőtt már hallhatták az ünnepi beszédet, hanem a díjazottakat szeretném egy kicsit méltatni, de nem egyesével, hanem az előbb énekeltük, hogy Isten áldd meg a magyart! Én azzal toldanám ezt meg, hogy Isten áldd meg a XVI. kerületi kertvárosi Polgárokat és Isten áldd meg azokat, akiket ma kitüntetünk. Szívből gratulálok mindannyiuknak. Nagy öröm számomra az, hogy  minden évben az önkormányzat Képviselő-testülete díjazza azokat a kerületieket, akik maradandót alkottak, akár egész életükön keresztül, akár csak valamilyen tehetséget mutatnak fiatal lévén, valamelyik sportban, vagy valamelyik művészeti ágban. Ma is erre fog majd sor kerülni, és hadd mondjam el Önöknek, hogy egyesével mindannyiukra és együtt is nagyon büszke vagyok. Szívből gratulálok minden kitüntetettnek, és biztos vagyok abban, hogy öregbíteni fogják még nagyon-nagyon-nagyon sokáig szeretett Kertvárosunk hírnevét. Köszönöm szépen, hogy meghallgattak, és most fölkérném Dr. Csomor Ervin alpolgármester urat és Kovács Raymund alpolgármester urat, hogy legyenek segítségemre a díjak átadásáná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jc w:val="both"/>
        <w:rPr>
          <w:sz w:val="28"/>
          <w:szCs w:val="28"/>
        </w:rPr>
      </w:pPr>
      <w:r>
        <w:rPr>
          <w:sz w:val="28"/>
          <w:szCs w:val="28"/>
        </w:rPr>
        <w:t>Tisztelt Hölgyeim és Uraim! Az ünnepi díszelőadás előtt kerül sor a „Budapest Főváros XVI. kerület Ijú Tehetsége” cím és a „Budapest Főváros XVI. kerület Sporttehetségek Támogatásá”-ra szolgáló díjak átadására. Budapest Főváros XVI. kerületi Önkormányzat Képviselő-testülete a Magyar Kultúra és Irodalom kategóriában, „Budapest Főváros XVI. kerület Ifjú Tehetsége” címet adományoz a táncművészet területén végzett kimagasló eredményének elismeréseként Erdélyi Zsombor táncművésznek. Zsombor felvételt nyert a Nádasi Ferenc Gimnázium és Táncművészeti Főiskolába, valamint a Magyar Állami Operaházban is láthatjuk a Diótörő című balettelőadás táncosaként. Eddigi eredményeihez gratulálunk, táncművészeti tevékenységéhez további sikereket kívánunk!</w:t>
      </w:r>
      <w:r>
        <w:rPr>
          <w:sz w:val="36"/>
          <w:szCs w:val="36"/>
        </w:rPr>
        <w:t xml:space="preserve"> </w:t>
      </w:r>
      <w:r>
        <w:rPr>
          <w:sz w:val="28"/>
          <w:szCs w:val="28"/>
        </w:rPr>
        <w:t>Budapest Főváros XVI. kerületi Önkormányzat Képviselő-testülete a Magyar Tudomány kategóriában Budapest Főváros XVI. kerület Ifjú Tehetsége címet adományoz a tudomány területén végzett kimagasló munkájának elismeréseként Balogh Ádám kémikusnak. Ádám már több, mint 30 figyelemre méltó kémiai reakcióról készített kisfilmet, melyekben a tanórai kötöttségektől elszakadva diáknyelven adja át elméleti tudását. Eddigi eredményeihez gratulálunk, tudományos tevékenységéhez további sikereket kívánunk!</w:t>
      </w:r>
      <w:r>
        <w:rPr>
          <w:sz w:val="36"/>
          <w:szCs w:val="36"/>
        </w:rPr>
        <w:t xml:space="preserve"> </w:t>
      </w:r>
      <w:r>
        <w:rPr>
          <w:sz w:val="28"/>
          <w:szCs w:val="28"/>
        </w:rPr>
        <w:t xml:space="preserve">Budapest Főváros XVI. kerületi Önkormányzat Képviselő-testületének Kulturális és Sport Bizottsága a Budapest Főváros XVI. kerület Sporttehetsége Pályázaton elismerésben és 12 hónapon keresztül pénzbeli támogatásban részesíti a következő sportolókat: Baaken Mátyás vívó, Borbély Levente sportlövész, Ducz Barbara taekwondo versenyző, az oklevelet édesanyja Vida Krisztina veszi át. Kádár Fanni atléta, Kern Bianka Diana vívó, Kornéth Bálint vízilabdázó, Kornéth Emese Anna kardvívó, Kövér Kristóf kung-fu versenyző. Kurucz Anna Magdolna mounten bike versenyző. Ludvig Benjamin atléta. Mogyorósy Márton vívó. Orosz Donát jégkorongozó. Egy kis türelmet kérünk. Paluska Botond jégkorongozó. Paulovics Péter gyorskorcsolyázó. Perlaki Anikó úszó. Sebestyén Dávid jégkorongozó. Selmeczi Bánk szertornász. Somogyi Vivien jégkorongozó. A következő sportoló Szabó Dániel sumo versenyző. Szabó Eliána sumo versenyző. Szabó Noé birkózó. Varjú Zsófia atléta. Szatmáry Adrián teniszező, az oklevelet édesapja, Szatmáry László veszi át. Villás Bálint jégkorongozó, Vörös Mariann Vilma táncos. Zahorecz Réka fitnes versenyző és táncos. Köszönjük és gratulálunk, és a következő, további sportolók még részesültek ebben a díjban, de versenyelfoglaltásuk miatt sajnos a mai ünnepségre nem tudtak eljönni, de nyilván érdemes őket is megemlíteni, akik a további díjazásban is részt vesznek. Így tehát: Ancsin Boglárka műugró, a taps őket is megilleti, azt gondolom. Bartha Nikola Erika karate versenyző, Bíró Roland sumo versenyző, Decsi Tamás vívó, Kecskés Levente Zsolt atléta. Kercsó Magos Zsuzsanna kerékpározó, Kőrizs András kerékpározó, Krizsán Szabolcs cselgáncsozó. Nagy Mátyás Róbert íjász. Rein Péter László birkózó. Szegedi Döme karate versenyz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és nagyon sok ifjú tehetséggel rendelkezünk, és mióta ezt a rendezvényt elkezdtük szervezni, két újabb csapat ért el kiemelkedő eredményt. Szeretnénk őket a színpadra szólítani. Mind a két csapatunk a Kertvárosi Vívó Egyesület kadet csapata. Elsőként a lányokat szeretném színpadra szólítani. Részben már itt is vannak. Úgy gondoljuk, hogy a fiatalabbak ezt a szép eredményt elérték, nagyon sok munkával, szorgalommal és kitartással és hát lemondással is érik el ezeket a sportsikereket. És megérdemlik, hogy amikor eredményt érnek el, akkor egy ünnepi köszöntésben is részesüljenek. Ezért szeretnénk, a Magyar Bajnokságon II. helyezett lány kard kadet csapatot a színpadra kérni, Kern Biankát, Kornéth Emesét, Kovács Enikőt, és Patu Blankát. Köszönjük szépen. Gratulálunk nekik! 2014-ben a kard kadet csapat II. helyezést ért el az országos bajnokságon, és lehet még ezt is fokozni. A fiú kard kadet csapat országos bajnoki címet nyert 2014-ben. Kérjük őket is a színpadra. Fekete Kovács Benedeket, Hegedűs Mártont, Berta-Donnert Attilát, és Pártényi Ádámot. Gratulálunk nekik! 2014-ben ők az országos bajnokok. És hogy fokozzuk a fokozhatatlant, a kard csapat tagja Kern Bianka egyben a magyar válogatott csapatnak is a tagja, és két héttel ezelőtt az Európa-Bajnokságon a bronzérmet nyert női kadet kardválogatott bronzérmes versenyzője. Külön gratulálunk neki, az első nemzetközi érmű kardozónknak. És közben kapjuk a hírt, hogy megérkezett egy versenyzőnk, Somogyi Vivien, úgyhogy gratulálunk szívből is neki. Én végezetül hadd kérjek minden fiatal versenyzőnknek egy óriási nagy tapsot, és remélem, hogy büszkék leszünk még rájuk, és sokat fogjuk itt látni és sokat hallunk róluk. Köszönjük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jc w:val="both"/>
        <w:rPr>
          <w:sz w:val="28"/>
          <w:szCs w:val="28"/>
        </w:rPr>
      </w:pPr>
      <w:r>
        <w:rPr>
          <w:sz w:val="28"/>
          <w:szCs w:val="28"/>
        </w:rPr>
        <w:t xml:space="preserve">Köszönjük szépen. A sportolók eddigi eredményeihez gratulálunk, további sikeres felkészülést és persze versenyzést kívánunk nekik. Köszönjük szépen. Kérem, foglaljátok el helyeiteket. Hagyományainknak megfelelően a március 15-ei ünnepi díszelőadás előtt kerül sor a Budapest Főváros XVI. kerület Díszpolgára, valamint a Budapest Főváros XVI. Kerületéért kitüntetések átadására. Továbbra is felkérem kerületünk polgármesterét Kovács Péter urat, továbbá dr. Csomor Ervin és Kovács Raymund alpolgármestereket, a díjak átadására. Tisztelt Hölgyeim és Uraim! Kedves Ünneplő Vendégeink! „Budapest Főváros XVI. Kerületéért Kitüntető” címet az idei évben 5, köztünk élő nagyszerű ember veheti át. Első díjazottunk 1978-ban pedagógiai szakon, majd 1980-ban történelem szakon szerzett tanári diplomát. 25 éve kezdett el tanítani a Kölcsey Ferenc Általános Iskolában. A humán munkaközösség vezetőjeként szinte minden iskolai ünnepség, megemlékezés fő szervezője. Az általa betanított műsorokkal is tanítványaival sokszor találkozhattak kerületünk polgárai hivatalos ünnepségeken, ahol mindig elismerően nyilatkoztak munkájáról. Diákjai minden kerületi történelmi versenyen eredményesen szerepelnek. És több alkalommal szép sikereket értek el a budapesti döntőkön is. Kiemelkedő munkát végzett az idén már 4. alkalommal megrendezett 1956-ról szóló kerületi vetélkedőkön. A 4 versenyből 3-at megnyertek, 1 esetben pedig II. helyezést értek el az általa felkészített tanulók. Több évig az iskolai diákönkormányzat segítő pedagógusaként mindent megtett a tanulók demokratikus nemzeti, hazafias szemléletének, felelősségtudatának fejlesztéséért. Mindig kiemelt feladatának tekintette, hogy a tanulók megismerjék kerületünk és hazánk értékeit. Rendszeresen szervez rendhagyó tanórákat, iskolán kívüli programokat a tanulók számára. Nagyon készségesen osztja meg tudását a kollégákkal, szívesen vállal tanítványainak kiállításokon és múzeumokban tárlatvezetést is. Munkájában változatosan és eredményesen alkalmazza a legújabb pedagógiai módszereket is. Minden közösségi munkában részt vesz, a pedagógus közösség egyik meghatározó motorja. A Képviselő-testület „BUDAPEST FŐVÁROS XVI. KERÜLETÉÉRT” </w:t>
      </w:r>
      <w:r>
        <w:rPr>
          <w:bCs/>
          <w:iCs/>
          <w:sz w:val="28"/>
          <w:szCs w:val="28"/>
        </w:rPr>
        <w:t>kitüntetést</w:t>
      </w:r>
      <w:r>
        <w:rPr>
          <w:sz w:val="28"/>
          <w:szCs w:val="28"/>
        </w:rPr>
        <w:t xml:space="preserve"> adományoz </w:t>
      </w:r>
      <w:r>
        <w:rPr>
          <w:color w:val="000000"/>
          <w:sz w:val="28"/>
          <w:szCs w:val="28"/>
        </w:rPr>
        <w:t>Dr. Bánhegyiné Havasi Zsuzsanna</w:t>
      </w:r>
      <w:r>
        <w:rPr>
          <w:b/>
          <w:color w:val="000000"/>
          <w:sz w:val="28"/>
          <w:szCs w:val="28"/>
        </w:rPr>
        <w:t xml:space="preserve"> </w:t>
      </w:r>
      <w:r>
        <w:rPr>
          <w:sz w:val="28"/>
          <w:szCs w:val="28"/>
        </w:rPr>
        <w:t>részére.</w:t>
      </w:r>
    </w:p>
    <w:p>
      <w:pPr>
        <w:pStyle w:val="Normal"/>
        <w:tabs>
          <w:tab w:val="clear" w:pos="708"/>
          <w:tab w:val="center" w:pos="-36" w:leader="none"/>
        </w:tabs>
        <w:jc w:val="both"/>
        <w:rPr>
          <w:sz w:val="28"/>
          <w:szCs w:val="28"/>
        </w:rPr>
      </w:pPr>
      <w:r>
        <w:rPr>
          <w:sz w:val="28"/>
          <w:szCs w:val="28"/>
        </w:rPr>
      </w:r>
    </w:p>
    <w:p>
      <w:pPr>
        <w:pStyle w:val="Normal"/>
        <w:tabs>
          <w:tab w:val="clear" w:pos="708"/>
          <w:tab w:val="center" w:pos="-36" w:leader="none"/>
        </w:tabs>
        <w:jc w:val="both"/>
        <w:rPr>
          <w:sz w:val="28"/>
          <w:szCs w:val="28"/>
        </w:rPr>
      </w:pPr>
      <w:r>
        <w:rPr>
          <w:sz w:val="28"/>
          <w:szCs w:val="28"/>
        </w:rPr>
      </w:r>
    </w:p>
    <w:p>
      <w:pPr>
        <w:pStyle w:val="Normal"/>
        <w:tabs>
          <w:tab w:val="clear" w:pos="708"/>
          <w:tab w:val="center" w:pos="-36" w:leader="none"/>
        </w:tabs>
        <w:jc w:val="both"/>
        <w:rPr>
          <w:sz w:val="28"/>
          <w:szCs w:val="28"/>
          <w:u w:val="single"/>
        </w:rPr>
      </w:pPr>
      <w:r>
        <w:rPr>
          <w:sz w:val="28"/>
          <w:szCs w:val="28"/>
          <w:u w:val="single"/>
        </w:rPr>
        <w:t>DR. BÁNHEGYINÉ HAVASI ZSUZSANNA</w:t>
      </w:r>
    </w:p>
    <w:p>
      <w:pPr>
        <w:pStyle w:val="Normal"/>
        <w:tabs>
          <w:tab w:val="clear" w:pos="708"/>
          <w:tab w:val="center" w:pos="-36" w:leader="none"/>
        </w:tabs>
        <w:jc w:val="both"/>
        <w:rPr>
          <w:sz w:val="28"/>
          <w:szCs w:val="28"/>
        </w:rPr>
      </w:pPr>
      <w:r>
        <w:rPr>
          <w:sz w:val="28"/>
          <w:szCs w:val="28"/>
        </w:rPr>
        <w:t xml:space="preserve">Nagyon meg vagyok hatódva és nagyon váratlanul ért ez a kitüntető cím. Pont ezen a gyönyörű napon, március 15-én. Én szívből köszönöm a Kölcsey Ferenc Általános Iskola minden dolgozójának, de elsősorban igazgatónknak Dobre Lajos úrnak, és a képviselőknek, és a szülőknek, a gyerekeknek, akikkel ezeket a sikereket el tudtam érni. Köszönöm szépen. </w:t>
      </w:r>
    </w:p>
    <w:p>
      <w:pPr>
        <w:pStyle w:val="Normal"/>
        <w:tabs>
          <w:tab w:val="clear" w:pos="708"/>
          <w:tab w:val="center" w:pos="-36" w:leader="none"/>
        </w:tabs>
        <w:jc w:val="both"/>
        <w:rPr>
          <w:sz w:val="28"/>
          <w:szCs w:val="28"/>
        </w:rPr>
      </w:pPr>
      <w:r>
        <w:rPr>
          <w:sz w:val="28"/>
          <w:szCs w:val="28"/>
        </w:rPr>
      </w:r>
    </w:p>
    <w:p>
      <w:pPr>
        <w:pStyle w:val="Normal"/>
        <w:tabs>
          <w:tab w:val="clear" w:pos="708"/>
          <w:tab w:val="center" w:pos="-36" w:leader="none"/>
        </w:tabs>
        <w:jc w:val="both"/>
        <w:rPr>
          <w:sz w:val="28"/>
          <w:szCs w:val="28"/>
        </w:rPr>
      </w:pPr>
      <w:r>
        <w:rPr>
          <w:sz w:val="28"/>
          <w:szCs w:val="28"/>
        </w:rPr>
      </w:r>
    </w:p>
    <w:p>
      <w:pPr>
        <w:pStyle w:val="Normal"/>
        <w:jc w:val="both"/>
        <w:rPr/>
      </w:pPr>
      <w:r>
        <w:rPr>
          <w:sz w:val="28"/>
          <w:szCs w:val="28"/>
          <w:u w:val="single"/>
        </w:rPr>
        <w:t>KALOCSAI ANDREA</w:t>
      </w:r>
    </w:p>
    <w:p>
      <w:pPr>
        <w:pStyle w:val="Normal"/>
        <w:tabs>
          <w:tab w:val="clear" w:pos="708"/>
          <w:tab w:val="center" w:pos="-36" w:leader="none"/>
        </w:tabs>
        <w:jc w:val="both"/>
        <w:rPr/>
      </w:pPr>
      <w:r>
        <w:rPr>
          <w:sz w:val="28"/>
          <w:szCs w:val="28"/>
        </w:rPr>
        <w:t xml:space="preserve">A következő kitüntetett hittel, hivatástudattal, szeretettel nevelte megszakítás nélkül 40 éven át a XVI. kerületi gyermekeket. Mindvégig a Sashalmi Manoda óvodában dolgozott, így sok családdal generációkat átívelő kapcsolata alakult ki. Következetesen, határozottan, teljes odaadással figyelte a rábízott manócskák fejlődését. Tisztelettel osztotta meg tapasztalatait a családokkal, jó kapcsolatot ápolva velük. Folyamatosan szem előtt tartotta, hogy minden gyermek lelke, érzelmi, értelmi fejlődése naponta megkapja a kellő támogatást, élményeket, szeretetet. Tudatossága, tervszerűsége, következetessége az egyéni különbözőségek maximális figyelembe vétele kiemelkedő, mindannyiunk számára példaértékű. Zeneszeretetét, zongoratudását a gyerekek mellett, a munkatársaival is megosztotta. A bizonytalanokat segítette. Sok óvónőjelöltnek irányította, vezette gyakorlati idejét, átadva nemcsak a szakmai, hanem az általa képviselt emberi értékeket is. Kedves, vidám személyiségével, szakmai, módszertani képzettségével, megújulni tudásával példát mutatott. Meggyőződéssel nyújtott támaszt a segítséget kérőnek, felnőttnek és gyermeknek egyaránt. A Képviselő-testület „Budapest Főváros XVI. kerületéért” kitüntetést adományoz Korenchyné Antony Gabriella részére. </w:t>
      </w:r>
    </w:p>
    <w:p>
      <w:pPr>
        <w:pStyle w:val="Normal"/>
        <w:tabs>
          <w:tab w:val="clear" w:pos="708"/>
          <w:tab w:val="center" w:pos="-36" w:leader="none"/>
        </w:tabs>
        <w:jc w:val="both"/>
        <w:rPr>
          <w:b/>
          <w:b/>
          <w:sz w:val="28"/>
          <w:szCs w:val="28"/>
        </w:rPr>
      </w:pPr>
      <w:r>
        <w:rPr>
          <w:b/>
          <w:sz w:val="28"/>
          <w:szCs w:val="28"/>
        </w:rPr>
      </w:r>
    </w:p>
    <w:p>
      <w:pPr>
        <w:pStyle w:val="Normal"/>
        <w:tabs>
          <w:tab w:val="clear" w:pos="708"/>
          <w:tab w:val="center" w:pos="-36" w:leader="none"/>
        </w:tabs>
        <w:jc w:val="both"/>
        <w:rPr>
          <w:b/>
          <w:b/>
          <w:sz w:val="28"/>
          <w:szCs w:val="28"/>
        </w:rPr>
      </w:pPr>
      <w:r>
        <w:rPr>
          <w:b/>
          <w:sz w:val="28"/>
          <w:szCs w:val="28"/>
        </w:rPr>
      </w:r>
    </w:p>
    <w:p>
      <w:pPr>
        <w:pStyle w:val="Normal"/>
        <w:tabs>
          <w:tab w:val="clear" w:pos="708"/>
          <w:tab w:val="center" w:pos="-36" w:leader="none"/>
        </w:tabs>
        <w:jc w:val="both"/>
        <w:rPr>
          <w:b/>
          <w:b/>
          <w:caps/>
          <w:sz w:val="28"/>
          <w:szCs w:val="28"/>
          <w:u w:val="single"/>
        </w:rPr>
      </w:pPr>
      <w:r>
        <w:rPr>
          <w:caps/>
          <w:sz w:val="28"/>
          <w:szCs w:val="28"/>
          <w:u w:val="single"/>
        </w:rPr>
        <w:t>Korenchyné Antony Gabriella</w:t>
      </w:r>
    </w:p>
    <w:p>
      <w:pPr>
        <w:pStyle w:val="Normal"/>
        <w:tabs>
          <w:tab w:val="clear" w:pos="708"/>
          <w:tab w:val="center" w:pos="-36" w:leader="none"/>
        </w:tabs>
        <w:jc w:val="both"/>
        <w:rPr/>
      </w:pPr>
      <w:r>
        <w:rPr>
          <w:sz w:val="28"/>
          <w:szCs w:val="28"/>
        </w:rPr>
        <w:t xml:space="preserve">Rendkívül meghatódtam, amikor meghallottam, hogy erre a kitüntetésre méltónak tartanak a kollégáim és a vezető óvónőm. Nagyon sokat köszönhetek annak, hogy végül is nagyon sokat segítettek ők is a munkámban és úgy érzem, hogy ez a 40 éves munka ez nem csak az én eredményem, hanem az egész testület és a vezetőmnek az eredménye is. Nagyon szépen köszönöm mindenkinek a Képviselő-testületnek, Polgármester úrnak, és a Polgármester úr helyetteseknek is, hogy megkaphattam ezt a díjat. Nagyon szépen köszönöm. </w:t>
      </w:r>
    </w:p>
    <w:p>
      <w:pPr>
        <w:pStyle w:val="Normal"/>
        <w:tabs>
          <w:tab w:val="clear" w:pos="708"/>
          <w:tab w:val="center" w:pos="-36" w:leader="none"/>
        </w:tabs>
        <w:jc w:val="both"/>
        <w:rPr>
          <w:sz w:val="28"/>
          <w:szCs w:val="28"/>
        </w:rPr>
      </w:pPr>
      <w:r>
        <w:rPr>
          <w:sz w:val="28"/>
          <w:szCs w:val="28"/>
        </w:rPr>
      </w:r>
      <w:r>
        <w:br w:type="page"/>
      </w:r>
    </w:p>
    <w:p>
      <w:pPr>
        <w:pStyle w:val="Normal"/>
        <w:tabs>
          <w:tab w:val="clear" w:pos="708"/>
          <w:tab w:val="center" w:pos="-36" w:leader="none"/>
        </w:tabs>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tabs>
          <w:tab w:val="clear" w:pos="708"/>
          <w:tab w:val="center" w:pos="-36" w:leader="none"/>
        </w:tabs>
        <w:jc w:val="both"/>
        <w:rPr>
          <w:b/>
          <w:b/>
          <w:color w:val="000000"/>
          <w:sz w:val="28"/>
          <w:szCs w:val="28"/>
        </w:rPr>
      </w:pPr>
      <w:r>
        <w:rPr>
          <w:sz w:val="28"/>
          <w:szCs w:val="28"/>
        </w:rPr>
        <w:t xml:space="preserve">A Képviselő-testület következő kitüntetettje 6 éves kora óta él a XVI. kerületben. </w:t>
      </w:r>
      <w:r>
        <w:rPr>
          <w:color w:val="000000"/>
          <w:sz w:val="28"/>
          <w:szCs w:val="28"/>
        </w:rPr>
        <w:t xml:space="preserve">14 évesen a sashalmi önkiszolgáló közért pagodájában kezdte tanulóéveit, ahol a szakmai fortélyokat elsajátította. A kereskedelmi iskolát napi munkája mellett esti tagozaton végezte el. </w:t>
      </w:r>
      <w:r>
        <w:rPr>
          <w:bCs/>
          <w:sz w:val="28"/>
          <w:szCs w:val="28"/>
        </w:rPr>
        <w:t>1969-ben vette át másodmagával a jelenlegi üzletet és 20 éve fogadja ide az érkező vendégeket</w:t>
      </w:r>
      <w:r>
        <w:rPr>
          <w:rFonts w:cs="Courier" w:ascii="Courier" w:hAnsi="Courier"/>
          <w:b/>
          <w:bCs/>
          <w:sz w:val="22"/>
          <w:szCs w:val="22"/>
        </w:rPr>
        <w:t>.</w:t>
      </w:r>
      <w:r>
        <w:rPr>
          <w:b/>
          <w:bCs/>
          <w:sz w:val="22"/>
          <w:szCs w:val="22"/>
        </w:rPr>
        <w:t xml:space="preserve"> </w:t>
      </w:r>
      <w:r>
        <w:rPr>
          <w:color w:val="000000"/>
          <w:sz w:val="28"/>
          <w:szCs w:val="28"/>
        </w:rPr>
        <w:t xml:space="preserve">Életútját, munkásságát példaként emlegetik a környék lakói, akik szeretettel tértek be a Veres Péter út 114. szám alatt álló Kávé Tea Édességüzletbe. Többgenerációs vendégkört alakított ki, </w:t>
      </w:r>
      <w:r>
        <w:rPr>
          <w:bCs/>
          <w:sz w:val="28"/>
          <w:szCs w:val="28"/>
        </w:rPr>
        <w:t xml:space="preserve">hozzá betérni különlegesen szép élményt jelentett, és jelent </w:t>
      </w:r>
      <w:r>
        <w:rPr>
          <w:sz w:val="28"/>
          <w:szCs w:val="28"/>
        </w:rPr>
        <w:t xml:space="preserve">mind </w:t>
      </w:r>
      <w:r>
        <w:rPr>
          <w:bCs/>
          <w:sz w:val="28"/>
          <w:szCs w:val="28"/>
        </w:rPr>
        <w:t xml:space="preserve">a mai napig. Bátran állíthatjuk, Eta néni, Eta, Etuka a kerületi lakosság életében aktív legendává vált. Személyes kisugárzása, természetes kedvessége, udvariassága, szerénysége, a vendég tisztelete hamar elnyerte a vásárlók tetszését, és híre ment, hogy ide mindig érdemes eljönni. </w:t>
      </w:r>
      <w:r>
        <w:rPr>
          <w:color w:val="000000"/>
          <w:sz w:val="28"/>
          <w:szCs w:val="28"/>
        </w:rPr>
        <w:t xml:space="preserve">Szívén viseli az elszegényedett, nehéz körülmények közt élő emberek sorsát, apróságokkal, rendszeresen támogatja őket. </w:t>
      </w:r>
      <w:r>
        <w:rPr>
          <w:sz w:val="28"/>
          <w:szCs w:val="28"/>
        </w:rPr>
        <w:t xml:space="preserve">A Képviselő-testület „BUDAPEST FŐVÁROS XVI. KERÜLETÉÉRT” </w:t>
      </w:r>
      <w:r>
        <w:rPr>
          <w:bCs/>
          <w:iCs/>
          <w:sz w:val="28"/>
          <w:szCs w:val="28"/>
        </w:rPr>
        <w:t>kitüntetést</w:t>
      </w:r>
      <w:r>
        <w:rPr>
          <w:sz w:val="28"/>
          <w:szCs w:val="28"/>
        </w:rPr>
        <w:t xml:space="preserve"> adományoz Nagy Gézáné Boros Etelka</w:t>
      </w:r>
      <w:r>
        <w:rPr>
          <w:b/>
          <w:color w:val="000000"/>
          <w:sz w:val="28"/>
          <w:szCs w:val="28"/>
        </w:rPr>
        <w:t xml:space="preserve"> </w:t>
      </w:r>
      <w:r>
        <w:rPr>
          <w:sz w:val="28"/>
          <w:szCs w:val="28"/>
        </w:rPr>
        <w:t xml:space="preserve">részére. A következő kitüntetett </w:t>
      </w:r>
      <w:r>
        <w:rPr>
          <w:color w:val="000000"/>
          <w:sz w:val="28"/>
          <w:szCs w:val="28"/>
        </w:rPr>
        <w:t xml:space="preserve">1928. június 15-én született Budapesten. Pécsett érettségizett a Jezsuita Gimnáziumban, majd a </w:t>
      </w:r>
      <w:r>
        <w:rPr>
          <w:sz w:val="28"/>
          <w:szCs w:val="28"/>
        </w:rPr>
        <w:t>Budapesti Eötvös Lóránd Tudományegyetemen végzett kémia - fizika -</w:t>
      </w:r>
      <w:r>
        <w:rPr>
          <w:rFonts w:cs="Arial" w:ascii="Arial" w:hAnsi="Arial"/>
          <w:sz w:val="22"/>
          <w:szCs w:val="22"/>
        </w:rPr>
        <w:t xml:space="preserve"> </w:t>
      </w:r>
      <w:r>
        <w:rPr>
          <w:sz w:val="28"/>
          <w:szCs w:val="28"/>
        </w:rPr>
        <w:t>matematika szakon.</w:t>
      </w:r>
      <w:r>
        <w:rPr>
          <w:color w:val="000000"/>
          <w:sz w:val="28"/>
          <w:szCs w:val="28"/>
        </w:rPr>
        <w:t xml:space="preserve"> 1954-től matematikát, fizikát, elektronikát, kémiát is tanított több főiskolán és technikumban. </w:t>
      </w:r>
      <w:r>
        <w:rPr>
          <w:sz w:val="28"/>
          <w:szCs w:val="28"/>
        </w:rPr>
        <w:t>1962-től a Felsőfokú Távközlési Technikum T</w:t>
      </w:r>
      <w:r>
        <w:rPr>
          <w:iCs/>
          <w:sz w:val="28"/>
          <w:szCs w:val="28"/>
        </w:rPr>
        <w:t xml:space="preserve">ermészettudományi Tanszék </w:t>
      </w:r>
      <w:r>
        <w:rPr>
          <w:sz w:val="28"/>
          <w:szCs w:val="28"/>
        </w:rPr>
        <w:t>t</w:t>
      </w:r>
      <w:r>
        <w:rPr>
          <w:iCs/>
          <w:sz w:val="28"/>
          <w:szCs w:val="28"/>
        </w:rPr>
        <w:t xml:space="preserve">anszékvezetőjévé nevezték ki. </w:t>
      </w:r>
      <w:r>
        <w:rPr>
          <w:color w:val="000000"/>
          <w:sz w:val="28"/>
          <w:szCs w:val="28"/>
        </w:rPr>
        <w:t xml:space="preserve">1986-ban matematikából megszerezte matematikából megszerezte a természettudományi doktori címet, 1996-ban már nyugdíjasként védte meg kandidátusi értekezését. 1971 óta él Mátyásföldön, 4 fiával költözött ide, mára már 9 kis unoka boldog nagypapája. A Keresztény Demokrata Néppárt alapító tagja, illetve a XVI. kerületi tagszervezet elnöke volt. 2007-ben hozta létre a Katolikus Agrárifjúsági Legényegyesületek Országos Testülete, közismert nevén a KALOT XVI. kerületi szervezetét. </w:t>
      </w:r>
      <w:r>
        <w:rPr>
          <w:sz w:val="28"/>
          <w:szCs w:val="28"/>
        </w:rPr>
        <w:t>Megalapítója a KALOT Szilasmenti Népfőiskolának, valamint a KALOT Jövőnkért Népfőiskolának.</w:t>
      </w:r>
      <w:r>
        <w:rPr>
          <w:color w:val="000000"/>
          <w:sz w:val="28"/>
          <w:szCs w:val="28"/>
        </w:rPr>
        <w:t xml:space="preserve"> A mai napig havi rendszerességgel tart előadásokat, a gyógynövényekről, a biokertészetről, az egészséges életmódról és a fűszernövényekről. </w:t>
      </w:r>
      <w:r>
        <w:rPr>
          <w:sz w:val="28"/>
          <w:szCs w:val="28"/>
        </w:rPr>
        <w:t xml:space="preserve">A Képviselő-testület „BUDAPEST FŐVÁROS XVI. KERÜLETÉÉRT” </w:t>
      </w:r>
      <w:r>
        <w:rPr>
          <w:bCs/>
          <w:iCs/>
          <w:sz w:val="28"/>
          <w:szCs w:val="28"/>
        </w:rPr>
        <w:t>kitüntetést</w:t>
      </w:r>
      <w:r>
        <w:rPr>
          <w:sz w:val="28"/>
          <w:szCs w:val="28"/>
        </w:rPr>
        <w:t xml:space="preserve"> adományoz </w:t>
      </w:r>
      <w:r>
        <w:rPr>
          <w:color w:val="000000"/>
          <w:sz w:val="28"/>
          <w:szCs w:val="28"/>
        </w:rPr>
        <w:t>Dr. Nemesszeghy György</w:t>
      </w:r>
      <w:r>
        <w:rPr>
          <w:sz w:val="28"/>
          <w:szCs w:val="28"/>
        </w:rPr>
        <w:t xml:space="preserve"> részére.</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NEMESSZEGHY GYÖRGY</w:t>
      </w:r>
    </w:p>
    <w:p>
      <w:pPr>
        <w:pStyle w:val="Normal"/>
        <w:jc w:val="both"/>
        <w:rPr>
          <w:sz w:val="28"/>
          <w:szCs w:val="28"/>
        </w:rPr>
      </w:pPr>
      <w:r>
        <w:rPr>
          <w:sz w:val="28"/>
          <w:szCs w:val="28"/>
        </w:rPr>
        <w:t xml:space="preserve">Köszönöm szépen az elismerést, igazán nagyon jól esett, és most, jelenleg éppen azért is aktuális, mert 2 jubileum is van. Ugye a KALOT munkát 10 évvel ezelőtt kezdtük meg, és 5 évvel ezelőtt, február 24-én lenne éppen 5 éves évfordulója a Jövőnkért KALOT Népfőiskolának is. És az elismerést mindjárt továbbítanám a csoportomnak, az itt lévő és a nem itt lévő tagjainak, akikkel együtt, közösen dolgozunk, ők is a gyógynövénynek, és a természetnek a szerelmesei, és az egészséges életmódnak a kedvelői és hírvivői. És együtt dolgozunk, és ők azok, akikkel sikerült olyan közösséget létrehozni, hogy amijük nekünk van, gyógynövényből egymás között szétosztogatjuk és végül egy egymást támogató közösségben tudunk így tevékenykedni. Köszönöm szépen még egysz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autoSpaceDE w:val="false"/>
        <w:jc w:val="both"/>
        <w:rPr/>
      </w:pPr>
      <w:r>
        <w:rPr>
          <w:sz w:val="28"/>
          <w:szCs w:val="28"/>
        </w:rPr>
        <w:t xml:space="preserve">A Képviselő-testület következő kitüntetettje </w:t>
      </w:r>
      <w:r>
        <w:rPr>
          <w:color w:val="000000"/>
          <w:sz w:val="28"/>
          <w:szCs w:val="28"/>
        </w:rPr>
        <w:t>45 éve él a XVI. kerületben, Sashalmon. A Corvin Mátyás Szakközépiskolában barátkozott meg a röplabdával. Tanára Keszthelyi Rudolf kezdeményezésére kitanulta a játékvezetést. Eleinte iskolai, másod- és harmadosztályú mérkőzéseket vezetett.</w:t>
      </w:r>
      <w:r>
        <w:rPr>
          <w:b/>
          <w:bCs/>
          <w:sz w:val="26"/>
          <w:szCs w:val="26"/>
        </w:rPr>
        <w:t xml:space="preserve"> </w:t>
      </w:r>
      <w:r>
        <w:rPr>
          <w:bCs/>
          <w:sz w:val="28"/>
          <w:szCs w:val="28"/>
        </w:rPr>
        <w:t xml:space="preserve">Határozottsága, szorgalma eredményeként következett több mint száz első osztályú mérkőzés, majd 1986-tól a nemzetközi szint. Több Európa- és világbajnokságon, Bajnokok Ligája versenyen bíráskodott kitűnő eredménnyel. 2004-ben az athéni olimpián az elődöntő bírája volt. Három olimpiai döntőben – Sydney, Peking és London – adatott meg számára  minden játékvezető álma, az olimpiai döntő vezetése. Ez példa nélkül álló a röplabdasport történetében. </w:t>
      </w:r>
      <w:r>
        <w:rPr>
          <w:color w:val="000000"/>
          <w:sz w:val="28"/>
          <w:szCs w:val="28"/>
        </w:rPr>
        <w:t>2011-ben a Nemzetközi Röplabda Szövetség a világ legjobb játékvezetőjének választotta.</w:t>
      </w:r>
      <w:r>
        <w:rPr>
          <w:bCs/>
          <w:sz w:val="28"/>
          <w:szCs w:val="28"/>
        </w:rPr>
        <w:t xml:space="preserve"> Kezdeményezte a röplabda meghonosítását a Kertvárosban. Első osztályú csapatokat hozott a kerületbe, többedmagával hat iskolai csapatot szervezett, amelyek közül többen részt vesznek a korosztályos versenyeken. A fentieken kívül a férfi „B” csapat edzését is irányítja. Tagja a Magyar Röplabda Szövetség Játékvezetői Bizottságának. A Kertvárosi SE elnökségének tagja, a 2007-ben alakult Varjú Vilmos Olimpiai Baráti Kör elnökségi tagja. Klubesteket szervez, rendszeres előadásokat tart az olimpiákról iskolákban, a nyári napközis táborokban és a szomszéd kerületekben is.</w:t>
      </w:r>
      <w:r>
        <w:rPr>
          <w:sz w:val="28"/>
          <w:szCs w:val="28"/>
        </w:rPr>
        <w:t xml:space="preserve"> A Képviselő-testület</w:t>
      </w:r>
      <w:r>
        <w:rPr>
          <w:b/>
          <w:sz w:val="28"/>
          <w:szCs w:val="28"/>
        </w:rPr>
        <w:t xml:space="preserve"> </w:t>
      </w:r>
      <w:r>
        <w:rPr>
          <w:sz w:val="28"/>
          <w:szCs w:val="28"/>
        </w:rPr>
        <w:t>„BUDAPEST FŐVÁROS XVI. KERÜLETÉÉRT”</w:t>
      </w:r>
      <w:r>
        <w:rPr>
          <w:b/>
          <w:sz w:val="28"/>
          <w:szCs w:val="28"/>
        </w:rPr>
        <w:t xml:space="preserve"> </w:t>
      </w:r>
      <w:r>
        <w:rPr>
          <w:bCs/>
          <w:iCs/>
          <w:sz w:val="28"/>
          <w:szCs w:val="28"/>
        </w:rPr>
        <w:t>kitüntetést adományoz Hóbor Béla</w:t>
      </w:r>
      <w:r>
        <w:rPr>
          <w:b/>
          <w:bCs/>
          <w:iCs/>
          <w:sz w:val="28"/>
          <w:szCs w:val="28"/>
        </w:rPr>
        <w:t xml:space="preserve"> </w:t>
      </w:r>
      <w:r>
        <w:rPr>
          <w:bCs/>
          <w:iCs/>
          <w:sz w:val="28"/>
          <w:szCs w:val="28"/>
        </w:rPr>
        <w:t>részére.</w:t>
      </w:r>
    </w:p>
    <w:p>
      <w:pPr>
        <w:pStyle w:val="Normal"/>
        <w:jc w:val="both"/>
        <w:rPr>
          <w:bCs/>
          <w:iCs/>
          <w:sz w:val="28"/>
          <w:szCs w:val="28"/>
        </w:rPr>
      </w:pPr>
      <w:r>
        <w:rPr>
          <w:bCs/>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ÓBOR BÉLA</w:t>
      </w:r>
    </w:p>
    <w:p>
      <w:pPr>
        <w:pStyle w:val="Normal"/>
        <w:jc w:val="both"/>
        <w:rPr>
          <w:sz w:val="28"/>
          <w:szCs w:val="28"/>
        </w:rPr>
      </w:pPr>
      <w:r>
        <w:rPr>
          <w:sz w:val="28"/>
          <w:szCs w:val="28"/>
        </w:rPr>
        <w:t xml:space="preserve">Jó estét kívánok. Nagy szeretettel üdvözlök mindenkit és nagyon megtisztelő számomra, hogy itt lehetek. Játékvezetőként általában nem a játékvezetőről szólnak a mérkőzések, most megadatott számomra, hogy ennyi ember előtt itt lehetek, és megköszönhetem a Képviselő-testületnek, illetve azon barátoknak, akik jelöltek engem erre a megtisztelő címre, hogy abban a kerületben, ahol szinte gyerekkoromtól élek, ilyen elismerésben részesedhetek. A méltató szavakban már egy-két dolog elhangzott, a Varjú Vilmos Olimpiai Baráti Kör, és a Kertvárosi SE röplabdásai. Mindketten nagyon-nagyon a szívemhez nőttek, és az a legfontosabb egyébként, hogy 30-35 gyerek, heti rendszerességgel röplabdázik itt a kerületben. És, ha más nem, ezekből a gyerekekből egészséges felnőttek lesznek. Azt hiszem, hogy ezért már érdemes dolgozni. Köszönöm szépen még egyszer az elismer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jc w:val="both"/>
        <w:rPr/>
      </w:pPr>
      <w:r>
        <w:rPr>
          <w:sz w:val="28"/>
          <w:szCs w:val="28"/>
        </w:rPr>
        <w:t xml:space="preserve">2014-ben a XVI. kerület Képviselő-testülete 2 díszpolgári cím odaítéléséről döntött. A cím díjazottjai: A díjazott 76 éve Cinkotán született a </w:t>
      </w:r>
      <w:r>
        <w:rPr>
          <w:color w:val="000000"/>
          <w:sz w:val="28"/>
          <w:szCs w:val="28"/>
        </w:rPr>
        <w:t xml:space="preserve">XVI. kerület közéletének és sportéletének meghatározó szereplője. 1957-től műszerészként kezdett dolgozni az Ikarus gyárban, majd 1968-tól a gyár dokumentációs osztályának csoportvezetője lett. </w:t>
      </w:r>
      <w:r>
        <w:rPr>
          <w:sz w:val="28"/>
          <w:szCs w:val="28"/>
        </w:rPr>
        <w:t>Ebben a munkakörben dolgozott nyugdíjba vonulásáig.</w:t>
      </w:r>
      <w:r>
        <w:rPr>
          <w:color w:val="000000"/>
          <w:sz w:val="28"/>
          <w:szCs w:val="28"/>
        </w:rPr>
        <w:t xml:space="preserve"> 15 éves korától 24 éves koráig I. osztályú középtávfutó versenyző volt az MTK, majd a Budapest Honvéd színeiben. 1976-ban a Magyar Atlétikai Szövetség vezetői felkérték, hogy pályafutását edzőként folytassa. Még ebben az évben kiválasztott 48 tehetséges gyermeket és ezzel életre hívta az Ikarus Atlétikai Szakosztályt, mely az ország egyik legeredményesebb utánpótlás nevelő egyesületévé nőtte ki magát. Az elmúlt 38 év során versenyzői közel 450 magyar bajnoki címet nyertek, 26-szor javítottak országos csúcsot, nemzetközi versenyeken értek el kiemelkedő sikereket. Jelenleg a szakosztály technikai vezetője, valamint az Ikarus Budapest Sport Egyesület elnökségi tagja. </w:t>
      </w:r>
      <w:r>
        <w:rPr>
          <w:sz w:val="28"/>
          <w:szCs w:val="28"/>
        </w:rPr>
        <w:t>Több mint két évtizede a Budapesti Atlétikai Szövetség elnökségi tagja, az Atlétikai Szakbizottság vezetője, a Budapest válogatott csapatkapitánya.</w:t>
      </w:r>
      <w:r>
        <w:rPr>
          <w:color w:val="000000"/>
          <w:sz w:val="28"/>
          <w:szCs w:val="28"/>
        </w:rPr>
        <w:t xml:space="preserve"> 1995-ben alapítványt hozott létre a fiatal tehetséges atléták támogatására, </w:t>
      </w:r>
      <w:r>
        <w:rPr>
          <w:sz w:val="28"/>
          <w:szCs w:val="28"/>
        </w:rPr>
        <w:t>amely napjainkban is kiválóan működik és jelentős anyagi hátteret biztosít a szakosztály számára.</w:t>
      </w:r>
      <w:r>
        <w:rPr>
          <w:sz w:val="22"/>
          <w:szCs w:val="22"/>
        </w:rPr>
        <w:t xml:space="preserve"> </w:t>
      </w:r>
      <w:r>
        <w:rPr>
          <w:sz w:val="28"/>
          <w:szCs w:val="28"/>
        </w:rPr>
        <w:t>A sportkarrieren kívül fontos része életének a családja, 3 fiú édesapja és 4 unoka büszke nagypapája. Budapest Főváros XVI. kerületi Önkormányzatának Képviselő-testülete 2014-ben a „BUDAPEST FŐVÁROS XVI. KERÜLET DÍSZPOLGÁRA” címet adományozza id. Tomhauser István rész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D. TOMHAUSER ISTVÁN</w:t>
      </w:r>
    </w:p>
    <w:p>
      <w:pPr>
        <w:pStyle w:val="Normal"/>
        <w:jc w:val="both"/>
        <w:rPr/>
      </w:pPr>
      <w:r>
        <w:rPr>
          <w:sz w:val="28"/>
          <w:szCs w:val="28"/>
        </w:rPr>
        <w:t>Kedves Polgártársak, Barátaim! Tisztelt Képviselő-testület! Tisztelt Polgármester Úr! Egész őszinte legyek, a legmerészebb álmaimban sem mertem volna gondolni, hogy ekkora megtiszteltetés fog engem érni. Én köszönöm mindazoknak, akik úgy értékelték a kerületben végzett tevékenységemet, hogy rászolgáltam erre a megtiszteltető kitüntetésre, amit most ezúttal szívből köszönök. Nagyon szép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özben Pista bácsi megkért, hogy egy mondatot mondjak el. Nagyon sportos még a mai napig és csak azért nem jött föl a színpadra, mert tegnap egy sajnálatos autóbalesetet szenvedett és eléggé megütötte magát, úgyhogy innen is jó egészséget kívánunk neki. És jövőre ugrik a színpadra, minden bizonnyal.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ALOCSAI ANDREA</w:t>
      </w:r>
    </w:p>
    <w:p>
      <w:pPr>
        <w:pStyle w:val="Normal"/>
        <w:jc w:val="both"/>
        <w:rPr/>
      </w:pPr>
      <w:r>
        <w:rPr>
          <w:sz w:val="28"/>
          <w:szCs w:val="28"/>
        </w:rPr>
        <w:t>A következő díjazott 1990 óta él a</w:t>
      </w:r>
      <w:r>
        <w:rPr>
          <w:b/>
          <w:sz w:val="28"/>
          <w:szCs w:val="28"/>
        </w:rPr>
        <w:t xml:space="preserve"> </w:t>
      </w:r>
      <w:r>
        <w:rPr>
          <w:color w:val="000000"/>
          <w:sz w:val="28"/>
          <w:szCs w:val="28"/>
        </w:rPr>
        <w:t xml:space="preserve">Kertvárosban és dolgozik kerületünkért. Az 1956-os forradalom Kisvárdán érte, mint gyári öntödei munkás. Beválasztották a Vállalati Forradalmi Munkástanács Elnökségébe és tagja lett a Kisvárdai Városi Járási Forradalmi Bizottmány Elnökségének is. </w:t>
      </w:r>
      <w:r>
        <w:rPr>
          <w:sz w:val="28"/>
          <w:szCs w:val="28"/>
        </w:rPr>
        <w:t>Feleségével, Balázs Pálmával együtt röpiratokat szerkesztettek és terjesztettek, valamint fegyvereket is szállított Miskolcról a Nemzetőrség részére. Személyesen is közreműködött a közrend és a közbiztonság, valamint a közellátás kialakításában. Forradalmi helytállása miatt a karhatalom őrizetébe került. Szabadulása után feleségével együtt állásából azonnali hatállyal elbocsátották. El kellett hagyniuk otthonukat, másodrendű állampolgárként, albérletről albérletre járva, fizikai munkásként éltek mindketten, mint öntödei és csomagoló segédmunkások. A közbiztonsági őrizet, a személyes szabadságot korlátozó intézkedések és a nehéz fizikai öntödei munka egészségromláshoz és leszázalékoláshoz vezetett. 1985 óta dolgozik a kerületben. Jelenleg a POFOSZ kerületi szervezetének és Országos Számvizsgáló Bizottságának elnöke. Eddigi kitüntetései: 1956-os Emléklap Emlékérem, POFOSZ Hazáért Érdemkereszt, 1956-os Forradalom Hőse kitüntetés, Honvédelemért II. Tisztikereszt, Budapest Főváros XVI. Kerületéért díj, a Magyar Köztársasági Érdemrend Lovagkeresztje kitüntetés.</w:t>
      </w:r>
      <w:r>
        <w:rPr>
          <w:color w:val="000000"/>
          <w:sz w:val="28"/>
          <w:szCs w:val="28"/>
        </w:rPr>
        <w:t xml:space="preserve"> Sok közéleti tevékenysége mellett büszke édesapa és nagypapa. </w:t>
      </w:r>
      <w:r>
        <w:rPr>
          <w:sz w:val="28"/>
          <w:szCs w:val="28"/>
        </w:rPr>
        <w:t>Budapest Főváros XVI. kerületi Önkormányzatának Képviselő-testülete 2014-ben a „BUDAPEST FŐVÁROS XVI. KERÜLET DÍSZPOLGÁRA” címet adományozza Vitéz Lovag Palla László részér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VITÉZ LOVAG PALLA LÁSZLÓ</w:t>
      </w:r>
    </w:p>
    <w:p>
      <w:pPr>
        <w:pStyle w:val="Normal"/>
        <w:jc w:val="both"/>
        <w:rPr>
          <w:sz w:val="28"/>
          <w:szCs w:val="28"/>
        </w:rPr>
      </w:pPr>
      <w:r>
        <w:rPr>
          <w:sz w:val="28"/>
          <w:szCs w:val="28"/>
        </w:rPr>
        <w:t xml:space="preserve">Szép jó estét kívánok, kedves Polgártársaim! Tisztelt Képviselő-testület! Nagy megtiszteltetés számomra ez az elismerés, életműdíj, egész életemet, az elmúlt 8 évtizedet, hazámnak, népemnek szolgáltam, és 25 éve a kerületért dolgozom. Mindig az vezetett, hogy a Haza minden áron! A néppel tűzön, vízen át! Híven, becsülettel, vitézül, a Hazá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LOCSAI ANDREA</w:t>
      </w:r>
    </w:p>
    <w:p>
      <w:pPr>
        <w:pStyle w:val="Normal"/>
        <w:jc w:val="both"/>
        <w:rPr>
          <w:sz w:val="28"/>
          <w:szCs w:val="28"/>
        </w:rPr>
      </w:pPr>
      <w:r>
        <w:rPr>
          <w:sz w:val="28"/>
          <w:szCs w:val="28"/>
        </w:rPr>
        <w:t xml:space="preserve">A díjazottaknak és a kerület díszpolgárainak tiszta szívből gratulálunk! Most tisztelettel felkérem Önöket, hogy az ünnepi testületi ülés végén, közösen énekeljük el a Szózatot. Tisztelt Hölgyeim és Uraim! Kedves Vendégeink! Ünnepi műsorunk I. része ezennel véget ért. Ünnepi díszelőadásunk következik. Nemzeti ünnepünk az 1848-49-es Forradalom és Szabadságharc 166. évfordulója tiszteletére. Mai díszelőadásunk címe Piros-fekete, a Maros Művészegyüttes előadásában. A Maros Művészegyüttes évtizedek óta meghatározó helyet foglal el az erdélyi hivatásos táncegyüttesek sorában. 2 tagozatával saját előadótermével, technikai felszereltségével olyan produkciókat ad elő, melyek szakmai elismeréseket hoznak az intézménynek, belföldön és külföldön egyaránt. A Fekete-piros című néptáncszínházi előadásuk egy Kányádi Sándor versre épül, amely 1972-ben íródott, Kolozsvárott. A szimbólumokkal telített vers azóta emblematikussá vált. Az előadás alkotója: Juhász Zsolt rendező-koreográfus, művészeti vezető: Varró Huba, zenekarvezető: Moldován-Horváth István. A Maros Művészegyüttes igazgatója: Barabási Attila Csaba. Az ünnepi előadáshoz mindannyiuknak tartalmas, jó szórakozá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5:00Z</dcterms:created>
  <dc:creator>dr. Sulcz Andrea</dc:creator>
  <dc:description/>
  <cp:keywords/>
  <dc:language>en-US</dc:language>
  <cp:lastModifiedBy>Herga Marcsi</cp:lastModifiedBy>
  <cp:lastPrinted>2014-03-20T14:01:00Z</cp:lastPrinted>
  <dcterms:modified xsi:type="dcterms:W3CDTF">2014-03-21T14:07:00Z</dcterms:modified>
  <cp:revision>44</cp:revision>
  <dc:subject/>
  <dc:title>2014</dc:title>
</cp:coreProperties>
</file>